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522611655"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1611751249"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429755964"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1747460535"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465010121"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519967536"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1134798675"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717332992"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1207554791"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1435470254"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937646127"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1137588945"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624470274"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